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0"/>
        <w:gridCol w:w="63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3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NSWER  SCH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rom paragraphs 3-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</w:rPr>
              <w:t xml:space="preserve">Give </w:t>
            </w:r>
            <w:r>
              <w:rPr>
                <w:rFonts w:cs="Arial" w:ascii="Arial" w:hAnsi="Arial"/>
                <w:b/>
              </w:rPr>
              <w:t>two</w:t>
            </w:r>
            <w:r>
              <w:rPr>
                <w:rFonts w:cs="Arial" w:ascii="Arial" w:hAnsi="Arial"/>
              </w:rPr>
              <w:t xml:space="preserve"> reasons why winter was the favourite season of every child in Kabul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Identifying main / supporting ideas + Factual Ques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chool was closed for the icy seas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It was the end of tedious studying/ memory wor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It marked the beginning of playing card gam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 children could watch free Russian movies every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y could build snowmen for the whole mor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hey could have sweet turnip </w:t>
            </w:r>
            <w:r>
              <w:rPr>
                <w:rFonts w:cs="Arial" w:ascii="Arial" w:hAnsi="Arial"/>
                <w:b/>
                <w:bCs/>
                <w:i/>
                <w:sz w:val="24"/>
              </w:rPr>
              <w:t>qurma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over rice for lun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y could indulge in kite f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any 2 for 2 marks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Why might winter stop being the favourite season of a child if his father could not afford to buy a good iron sto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Identifying main / supporting ideas + Inference Ques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 would have to suffer the freezing cold without the warmth provided by a good iron sto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s 5-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at does the phrase ”the so-called voluntary winter courses” (line 19) tell us about the writer’s feeling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Recognising writer’s tone / attitude + Language Us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 disapproves of these courses/ he dislikes them as they have been forced on the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he irony between the weather and the writer’s relationship with his fath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Making inferences + figure of spee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 irony was as the weather turned colder, the writer’s relationship with his father became more genial/ war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Kites were one paper-thin slice of intersection” between the writer and his father’s “different spheres of existence”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Cite </w:t>
            </w:r>
            <w:r>
              <w:rPr>
                <w:rFonts w:cs="Arial" w:ascii="Arial" w:hAnsi="Arial"/>
                <w:b/>
              </w:rPr>
              <w:t>two</w:t>
            </w:r>
            <w:r>
              <w:rPr>
                <w:rFonts w:cs="Arial" w:ascii="Arial" w:hAnsi="Arial"/>
              </w:rPr>
              <w:t xml:space="preserve"> examples from the text to prove that the above is true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Identifying main / supporting ideas + Factual Ques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 writer’s father actually brought him to the most famous kite maker in the city to buy him a ki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is father would indulge him by buying as many as three identical kites (and spools of glass st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is father would accede to his request for a bigger and fancier ki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is father would tolerate his last-minute change of mind over which kites to purch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any 2 for 2m]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 your </w:t>
            </w:r>
            <w:r>
              <w:rPr>
                <w:rFonts w:cs="Arial" w:ascii="Arial" w:hAnsi="Arial"/>
                <w:b/>
                <w:bCs/>
                <w:sz w:val="24"/>
              </w:rPr>
              <w:t>own words</w:t>
            </w:r>
            <w:r>
              <w:rPr>
                <w:rFonts w:cs="Arial" w:ascii="Arial" w:hAnsi="Arial"/>
                <w:sz w:val="24"/>
              </w:rPr>
              <w:t>, explain what these different spheres of existence me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Rephrasing main / supporting ideas + Making Inferenc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 writer and his father had different interests/ inclin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OR both were involved in different/ diverse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R the father was busy with work while the son was preoccupied with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any 1 for 1m]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7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what way was kite fighting akin to going to war for the write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Identifying main / supporting ideas + Making Inferenc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he way the writer and Hassan made preparations for the kite fighting (from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saving up to building the kites from scratch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– preparing the papers, bamboo and string)  [1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as exactly like how an army would prepare for battle –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funding, skills training and purchase of weaponry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 way the boys compared their battle scars (from being cut by the sharp strings)  [1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as exactly how a country would continue with battle despite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uffering from setbacks and/or defeats 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8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does the writer use the word ‘spectre’ in line 62  instead of ‘image’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</w:rPr>
              <w:t>(Making inferences + Language us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He does this to show how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detestable/ hateful/ abhorrent/ repulsiv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the long school year is to him (after the joy he experienced during the kite flying seas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10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ote an expression which shows that the kite-fighting competition lasted a long tim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</w:rPr>
              <w:t>(Making inferences + Language us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the tournament) outlasted dayl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1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esides the quality of independence, what is the writer trying to emphasise about the Afghans when he says that they abhor rules but cherish custom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</w:rPr>
              <w:t>(Rephrasing main / supporting ideas + Making inferenc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y are traditional/ conventional fol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1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do you think will happen when “all hell (breaks) loose” (line 107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</w:rPr>
              <w:t>(Identifying main / supporting ideas + Making inferences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here will be a great deal of chaos/ noise as the kite runners scramble/ run/ rush after the cut kit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nd scuffle/ push/ fight one another for possession of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any 1 for 1m; any other plausible answ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rom paragraph 1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 your </w:t>
            </w:r>
            <w:r>
              <w:rPr>
                <w:rFonts w:cs="Arial" w:ascii="Arial" w:hAnsi="Arial"/>
                <w:b/>
                <w:sz w:val="24"/>
              </w:rPr>
              <w:t>own words</w:t>
            </w:r>
            <w:r>
              <w:rPr>
                <w:rFonts w:cs="Arial" w:ascii="Arial" w:hAnsi="Arial"/>
                <w:sz w:val="24"/>
              </w:rPr>
              <w:t>, state what Hassan was like as a kite runner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</w:rPr>
              <w:t>(Identifying + Rephrasing main / supporting ideas + Making inferenc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 was very skilful/ intuitive/ experienced (as he knew where exactly the cut kite will la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rom the whole passage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4"/>
              </w:rPr>
              <w:t xml:space="preserve">For each of the following words, give </w:t>
            </w:r>
            <w:r>
              <w:rPr>
                <w:rFonts w:cs="Arial" w:ascii="Arial" w:hAnsi="Arial"/>
                <w:b/>
                <w:bCs/>
                <w:szCs w:val="24"/>
              </w:rPr>
              <w:t>one</w:t>
            </w:r>
            <w:r>
              <w:rPr>
                <w:rFonts w:cs="Arial" w:ascii="Arial" w:hAnsi="Arial"/>
                <w:szCs w:val="24"/>
              </w:rPr>
              <w:t xml:space="preserve"> word or phrase (of not more than </w:t>
            </w:r>
            <w:r>
              <w:rPr>
                <w:rFonts w:cs="Arial" w:ascii="Arial" w:hAnsi="Arial"/>
                <w:b/>
                <w:bCs/>
                <w:szCs w:val="24"/>
              </w:rPr>
              <w:t>seven</w:t>
            </w:r>
            <w:r>
              <w:rPr>
                <w:rFonts w:cs="Arial" w:ascii="Arial" w:hAnsi="Arial"/>
                <w:szCs w:val="24"/>
              </w:rPr>
              <w:t xml:space="preserve"> words) which has the same meaning that the word has in the passage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tbl>
            <w:tblPr>
              <w:tblW w:w="7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  <w:gridCol w:w="1260"/>
              <w:gridCol w:w="360"/>
              <w:gridCol w:w="4050"/>
            </w:tblGrid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(a)  broken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(line 8)  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</w:t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interrupted / interfered with / disrupted by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(b)  sheathed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(line 27)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</w:t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covered / shrouded / enveloped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(c)  apparent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(line 63) 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</w:t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obvious / evident / conspicuous / plain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(d)  headstart 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(line 105)   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</w:t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advantage / edge / upper hand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(e)  downright        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(line 109) 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</w:t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totally / utterly / completely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4050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 OF  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2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2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2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5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</w:rPr>
      <w:t>IT Home Learning – English Language (Understanding Comprehension Question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0" w:leader="none"/>
      </w:tabs>
      <w:spacing w:lineRule="auto" w:line="480"/>
      <w:outlineLvl w:val="2"/>
    </w:pPr>
    <w:rPr>
      <w:b/>
      <w:bCs/>
      <w:sz w:val="24"/>
      <w:szCs w:val="19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42" w:hanging="342"/>
    </w:pPr>
    <w:rPr>
      <w:rFonts w:ascii="Arial" w:hAnsi="Arial" w:cs="Arial"/>
      <w:b/>
      <w:bCs/>
      <w:sz w:val="24"/>
    </w:rPr>
  </w:style>
  <w:style w:type="paragraph" w:styleId="NancyMCQ1">
    <w:name w:val="Nancy MCQ - 1"/>
    <w:basedOn w:val="Normal"/>
    <w:qFormat/>
    <w:pPr>
      <w:tabs>
        <w:tab w:val="clear" w:pos="720"/>
        <w:tab w:val="right" w:pos="360" w:leader="none"/>
      </w:tabs>
      <w:ind w:left="720" w:hanging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45:00Z</dcterms:created>
  <dc:creator>MrYong</dc:creator>
  <dc:description/>
  <cp:keywords/>
  <dc:language>en-US</dc:language>
  <cp:lastModifiedBy>lokelf</cp:lastModifiedBy>
  <cp:lastPrinted>2006-10-20T15:31:00Z</cp:lastPrinted>
  <dcterms:modified xsi:type="dcterms:W3CDTF">2009-07-08T05:49:00Z</dcterms:modified>
  <cp:revision>4</cp:revision>
  <dc:subject/>
  <dc:title>Read the following passage carefully before you attempt any questions</dc:title>
</cp:coreProperties>
</file>